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ynek prac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ch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nna Barwińska-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nna Barwińska-Małajowic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makro- i mi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odstawowych kategorii pojęciowych z obszaru rynku pracy oraz zasad funkcjonowania rynku prac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działalnością instytucji rynku pracy oraz narzędziami polityki rynku prac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bliżenie tematyki związanej ze świadomym kształtowaniem kariery zawodowej w warunkach wyzwań współczesnego rynk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isuje funkcjonowanie rynku pracy oraz prawidłowości kształtowania jego struktu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biera odpowiednie dane statystyczne do analizy i prezentacji zjawisk demograficznych, ekonomicznych i społecznych związanych z funkcjonowaniem rynku pracy w skali lokalnej, regionalnej, krajowej i glob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trafi pozyskiwać i analizować dane dotyczące procesów gospodarczych i/lub społecznych wpływających na politykę zatrudnienia, rynek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uje przyczyny i ocenia przebieg zjawisk gospodarczych i społecznych regulujących zjawiska zachodzące na rynku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trafi pracować zespołow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azuje postawę przedsiębiorczą w odniesieniu do kształtowania własnej karier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pracy – podstawowe kategorie pojęciowe i mierni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 w ujęciu globalnym, regionalnym i lokalnym (zależnośc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metodologiczne dotyczące definicji osoby pracującej, opisu zjawisk i badań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 w świetle wybranych teor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podaży i popytu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turalna stopa bezrobo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zatrudnienia – pasywne i aktywne narzędzia polityki rynku pracy ze szczególnym uwzględnieniem Pol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stytucji rynku pracy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, jego rodzaje, przyczyny i skutki oraz formy ograniczania bezrobo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 w Polsce, Europie i na świecie – zróżnicowania regionalne rynku pracy w Polsce oraz UE; tendencje i przemiany na podkarpackim rynku pracy (analiza porównawcz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przemian cywilizacyjnych na perspektywy funkcjonowania rynku pracy; elastyczne formy zatrudnienia; idea flexicurity; wybrane problemy współczesnego rynku pracy (ageizm, dyskryminacja kobiet, niepełnosprawni na rynku pracy etc.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ście z systemu edukacji na rynek pracy w świetle wybranych teorii rynku pracy; wymagania współczesnego rynku pracy a system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wiadome kształtowanie własnej kariery zawodowej (metody aktywnego  poszukiwania pracy, instytucje wspomagające aktywne poszukiwanie pracy, dokumenty aplikacyjne, rozmowa kwalifikacyjn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siły roboczej („drenaż mózgów" a „cyrkulacja mózgów”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z zastosowaniem prezentacji multimedialnej, dyskusji problemowej oraz projektu badawczego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  <w:r>
              <w:rPr>
                <w:rFonts w:cs="Corbel" w:ascii="Corbel" w:hAnsi="Corbel"/>
                <w:b w:val="false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dyskusja problem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i części projektowej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udział w projekcie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Barwińska-Małajo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Start zawodowy absolwentów szkół wyższych w Polsce i Niemczech. Analiza porównawcza w ujęciu ogólnokrajowym i region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CeDeWu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Kotlorz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Ekonomia rynku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Wyd. Akademii Ekonomicznej, Katowice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Kryńska E., Kwiatkowski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Podstawy wiedzy o rynku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Wydawnictwo Uniwersytetu Łódzkiego, Łódź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Kwiatkowski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Bezrobocie.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PWN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Gabrielczak P., Kucharski L., Kwiatkowski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Rynki pracy w okresie globalnego kryzysu w krajach Europy Środkowo-Wschodn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Wydawnictwo Uniwersytetu Łódzkiego, Łódź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Hodgso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Rozmowa kwalifikacyj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PWE, Warszawa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Kulczyc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Jak napisać najlepsze CV i list motywacyjny?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ABC a Wolters Kluwers business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 xml:space="preserve">Kwiatkowski E., Liberd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0"/>
              </w:rPr>
              <w:t>Determinanty rozwoju Polski : rynek pracy i demograf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, Polskie Towarzystwo Ekonomiczn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0"/>
              </w:rPr>
              <w:t>Ustawa z dnia 20 kwietnia 2004 r. o promocji zatrudnienia i instytucjach rynku pracy (Dz. U Nr 99 poz. 1001 z późniejszymi zmianami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9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4:00Z</dcterms:modified>
  <cp:revision>5</cp:revision>
  <dc:subject/>
  <dc:title/>
</cp:coreProperties>
</file>